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64994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№ 2630-26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ізкультурно-спортивній громадській організації «Федерація рукопашного бою Київської області» нежитлове приміщення, загальною площею      16,6 кв.м, яке розташоване за адресою: вулиця Сілезька, 3/23,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Фізкультурно-спортивної громадської організації «Федерація рукопашного бою Київської області» Чмута Сергія Миколайовича від 14.12.2021 щодо надання в оренду</w:t>
      </w:r>
      <w:r>
        <w:rPr>
          <w:color w:val="000000"/>
        </w:rPr>
        <w:t xml:space="preserve"> нежитлового приміщення, загальною площею 16,6 кв. м, яке розташоване за адресою: вулиця Сілезька, 3/23, м. Буча для організації, координування і планування роботи </w:t>
      </w:r>
      <w:r>
        <w:rPr/>
        <w:t xml:space="preserve">Фізкультурно-спортивної громадської організації «Федерація рукопашного бою Київської області»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6,6 кв.м, яке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культурно-спортивної громадської організації «Федерація рукопашного бою Київської області» </w:t>
      </w:r>
      <w:r>
        <w:rPr>
          <w:color w:val="000000"/>
        </w:rPr>
        <w:t xml:space="preserve">нежитлове приміщення, загальною площею 16,6 кв.м, яке розташоване за адресою: вулиця Сілезька, 3/23, м. Буча для організації, координування і планування роботи </w:t>
      </w:r>
      <w:r>
        <w:rPr/>
        <w:t>Фізкультурно-спортивної громадської організації «Федерація рукопашного бою Київської області»</w:t>
      </w:r>
      <w:r>
        <w:rPr>
          <w:color w:val="000000"/>
        </w:rPr>
        <w:t xml:space="preserve"> терміном на 1 (один) рік. Графік оренди, відповідно до заяви </w:t>
      </w:r>
      <w:r>
        <w:rPr/>
        <w:t xml:space="preserve">Фізкультурно-спортивної громадської організації «Федерація рукопашного бою Київської області»: понеділок, середа, п’ятниця, тривалістю дві го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КПГХ «Продсервіс» Бучанської міської ради, 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3:00Z</dcterms:created>
  <dc:creator>Екатерина</dc:creator>
  <dc:description/>
  <cp:keywords/>
  <dc:language>en-US</dc:language>
  <cp:lastModifiedBy>user</cp:lastModifiedBy>
  <cp:lastPrinted>2021-12-28T10:32:00Z</cp:lastPrinted>
  <dcterms:modified xsi:type="dcterms:W3CDTF">2021-12-28T08:34:00Z</dcterms:modified>
  <cp:revision>8</cp:revision>
  <dc:subject/>
  <dc:title>ПРОЕКТ</dc:title>
</cp:coreProperties>
</file>